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7.09.                        25                  119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      от 01.02.2023 № 120 «Об утверждении Координационного совета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Таймырского Долгано-Ненецкого муниципального района Красноярского края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язи с кадровыми изменениями в Администрации муниципального района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</w:rPr>
        <w:t>от 01.02.2023 № 120</w:t>
      </w:r>
      <w:r>
        <w:rPr>
          <w:rFonts w:cs="Times New Roman" w:ascii="Times New Roman" w:hAnsi="Times New Roman"/>
          <w:szCs w:val="28"/>
        </w:rPr>
        <w:t xml:space="preserve"> «Об утверждении Координационного совета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Таймырского Долгано-Ненецкого муниципального района Красноярского края» (в редакциях от 19.01.2024 № 69, от 01.10.2024 №1294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) наименование постановления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Об утверждении Координационного совета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Таймырского Долгано-Ненецкого муниципального округа Красноярского края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ункт </w:t>
      </w:r>
      <w:r>
        <w:rPr>
          <w:rFonts w:cs="Times New Roman" w:ascii="Times New Roman" w:hAnsi="Times New Roman"/>
          <w:b/>
          <w:szCs w:val="28"/>
        </w:rPr>
        <w:t>4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4. Контроль за исполнением постановления возложить на исполняющую обязанности заместителя Главы муниципального района по социальной политике Губкину И.В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)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Настоящее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А.В. Членов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9-18T11:00:00Z</cp:lastPrinted>
  <dcterms:modified xsi:type="dcterms:W3CDTF">2025-09-18T04:00:00Z</dcterms:modified>
  <cp:revision>34</cp:revision>
  <dc:subject/>
  <dc:title/>
</cp:coreProperties>
</file>